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5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dwóch pompowni ścieków wraz z przewodami tłocznymi  i studniami rozprężnymi w Józefinie, Długiej Kościelnej oraz w Okuniewie, Gmina Halin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Posiadamy ………… pozytywnych referencji na roboty budowlane w zakresie budowy pompowni sieciowej na sieci kanalizacji sanitarnej,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9 stycznia 2004 r. -  Prawo zamówień publicznych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stronach ................................................................................................................... stanowią tajemnicę przedsiębiorstwa w rozumieniu przepisów o zwalczaniu nieuczciwej konkurencji i jako takie mogą nie być udostępniane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Uzasadnienie objęcia informacji tajemnicą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Kancelaria</cp:lastModifiedBy>
  <dcterms:modified xsi:type="dcterms:W3CDTF">2017-05-10T08:34:00Z</dcterms:modified>
  <cp:revision>22</cp:revision>
  <dc:subject/>
  <dc:title/>
</cp:coreProperties>
</file>