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bookmarkStart w:id="0" w:name="_Hlk482008989"/>
      <w:r>
        <w:rPr>
          <w:b/>
        </w:rPr>
        <w:t>„Budowa dwóch pompowni ścieków wraz z przewodami tłocznymi  i studniami rozprężnymi w Józefinie, Długiej Kościelnej oraz w Okuniewie, Gmina Halinów”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End w:id="0"/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..…………..………….…………………………………….., w następującym zakresie: …………………………………………………………………………………………………       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/>
      <w:t>ZK.211.05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7-05-10T15:25:00Z</cp:lastPrinted>
  <dcterms:modified xsi:type="dcterms:W3CDTF">2017-05-10T13:25:00Z</dcterms:modified>
  <cp:revision>17</cp:revision>
  <dc:subject/>
  <dc:title/>
</cp:coreProperties>
</file>