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9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dalej: ustawa Pzp)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color w:val="000000"/>
        </w:rPr>
        <w:t>„Roboty budowlane polegające na budowie sieci wodociągowej w miejscowościach Nowy Konik i Królewskie Brzeziny, Gmina Halinów”</w:t>
      </w:r>
      <w:r>
        <w:rPr/>
        <w:t>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3-23 oraz ust.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oraz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wskazuję, że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……..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10:00Z</dcterms:created>
  <dc:creator>Agata Zalewska</dc:creator>
  <dc:description/>
  <cp:keywords/>
  <dc:language>en-US</dc:language>
  <cp:lastModifiedBy>Doleżał-Prus Monika</cp:lastModifiedBy>
  <cp:lastPrinted>2017-07-10T15:30:00Z</cp:lastPrinted>
  <dcterms:modified xsi:type="dcterms:W3CDTF">2017-09-26T06:38:00Z</dcterms:modified>
  <cp:revision>8</cp:revision>
  <dc:subject/>
  <dc:title/>
</cp:coreProperties>
</file>