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4.2016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6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color w:val="000000"/>
        </w:rPr>
        <w:t>„Roboty budowlane polegające na budowie sieci wodociągowej w ul. Mostowej, Krzemowej, Sezamkowej, Kryształowej w Cisiu, Gmina Halinów”</w:t>
      </w:r>
      <w:r>
        <w:rPr/>
        <w:t>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oraz ust.5 pkt 1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8:00Z</dcterms:created>
  <dc:creator>Agata Zalewska</dc:creator>
  <dc:description/>
  <cp:keywords/>
  <dc:language>en-US</dc:language>
  <cp:lastModifiedBy>Doleżał-Prus Monika</cp:lastModifiedBy>
  <cp:lastPrinted>2015-01-22T13:04:00Z</cp:lastPrinted>
  <dcterms:modified xsi:type="dcterms:W3CDTF">2016-09-08T09:34:00Z</dcterms:modified>
  <cp:revision>3</cp:revision>
  <dc:subject/>
  <dc:title/>
</cp:coreProperties>
</file>