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4.20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boty budowlane polegające na budowie sieci wodociągowej w ul. Mostowej, Krzemowej, Sezamkowej, Kryształowej w Cisiu, Gmina Halinów”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2 czerwca 2016 r.o zmianie ustawy – Prawo zamówień publicznych oraz niektórych innych ustaw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Doleżał-Prus Monika</cp:lastModifiedBy>
  <dcterms:modified xsi:type="dcterms:W3CDTF">2016-09-07T14:16:00Z</dcterms:modified>
  <cp:revision>5</cp:revision>
  <dc:subject/>
  <dc:title/>
</cp:coreProperties>
</file>