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12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 Transport i następnie unieszkodliwianie albo odzysk odpad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o kodzie: 19 09 99 – odpady z uzdatniania wody pitnej, wytwarzanego przez Zakład Komunalny w Halinowie”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>(wskazać podmiot i określić odpowiedni zakres dla wskazanego podmiotu).</w:t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12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Boguszewska Magdalena</cp:lastModifiedBy>
  <cp:lastPrinted>2017-12-07T13:22:00Z</cp:lastPrinted>
  <dcterms:modified xsi:type="dcterms:W3CDTF">2017-12-07T12:22:00Z</dcterms:modified>
  <cp:revision>9</cp:revision>
  <dc:subject/>
  <dc:title/>
</cp:coreProperties>
</file>